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The Winnie Coopers – </w:t>
      </w:r>
      <w:r>
        <w:rPr>
          <w:b w:val="false"/>
          <w:bCs w:val="false"/>
          <w:sz w:val="20"/>
          <w:szCs w:val="20"/>
        </w:rPr>
        <w:t>Geek Manifest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on’t get out that much at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it around for the phone to c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nd too much time on the inter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ave a rock; it’s my p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ate break-ups, I hate goodby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atch re-runs of Family 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talk to girls and I go froz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haps that’s why I’m never cho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adies say “Please don’t bore me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unno why they all ignore m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Sometimes words just ain’t enough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“</w:t>
      </w:r>
      <w:r>
        <w:rPr>
          <w:sz w:val="20"/>
          <w:szCs w:val="20"/>
        </w:rPr>
        <w:t>So… do you like stuff?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know the answers to </w:t>
      </w:r>
      <w:r>
        <w:rPr>
          <w:i/>
          <w:iCs/>
          <w:sz w:val="20"/>
          <w:szCs w:val="20"/>
        </w:rPr>
        <w:t>Catch Phr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as a tree in two school pl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never got a school deten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ave a disorder that needs attention (I need attention! Aargh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my car, I must conf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Volvos just don’t impress</w:t>
      </w:r>
    </w:p>
    <w:p>
      <w:pPr>
        <w:pStyle w:val="CommentText"/>
        <w:rPr>
          <w:sz w:val="20"/>
          <w:szCs w:val="20"/>
        </w:rPr>
      </w:pPr>
      <w:r>
        <w:rPr/>
        <w:t>I dunno why, but I sometimes c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ke at the end of </w:t>
      </w:r>
      <w:r>
        <w:rPr>
          <w:i/>
          <w:iCs/>
          <w:sz w:val="20"/>
          <w:szCs w:val="20"/>
        </w:rPr>
        <w:t>The Boy Who Could F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for no reason I get all e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touching moments in </w:t>
      </w:r>
      <w:r>
        <w:rPr>
          <w:i/>
          <w:iCs/>
          <w:sz w:val="20"/>
          <w:szCs w:val="20"/>
        </w:rPr>
        <w:t>Finding Ne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choked up at </w:t>
      </w:r>
      <w:r>
        <w:rPr>
          <w:i/>
          <w:iCs/>
          <w:sz w:val="20"/>
          <w:szCs w:val="20"/>
        </w:rPr>
        <w:t>I Am S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am Richie Cunningham</w:t>
      </w:r>
    </w:p>
    <w:p>
      <w:pPr>
        <w:pStyle w:val="CommentText"/>
        <w:rPr>
          <w:sz w:val="20"/>
          <w:szCs w:val="20"/>
        </w:rPr>
      </w:pPr>
      <w:r>
        <w:rPr/>
        <w:t>I struggle with coordin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tudy for examin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never got a valent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as never made to write out li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need glasses, I had bra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trip over my shoelaces (Sor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always seem to finish l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ll, I am ghetto middle cl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got kicked out of tae kwon do (Hiyaa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 reflexes are really (slow)… sl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I’m funny, no-one laugh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-one wants my autograp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hs equations I decip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am Milhouse and Paul Pfeiff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-one buys my merchandi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no-one wants my free ad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ople walk out during my s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write songs that you forg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ke this on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ing rhymes and flo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aying garage sho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nopoly and Hungry Hipp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loodied nose, watching grass gr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only time froze I know I’d retur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the time when my only conce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s to ensure that the house didn’t burn (It’s on fire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did we learn? To whom did we tur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lling spiders, flies, ants and worms (That’s disgusting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oiding girls’ ge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kateboard, and a BM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rowing rocks at the opposite sex (Hey!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Yeah, I hope that hurt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’</w:t>
      </w:r>
      <w:r>
        <w:rPr>
          <w:sz w:val="20"/>
          <w:szCs w:val="20"/>
        </w:rPr>
        <w:t>Cause you threw my mate’s lunch in the dirt (Thank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ripped all the buttons off my shirt (Mum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ar where I lost my marbles and soldi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I didn’t carry this weight on my shoul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lost that joy, now I’m ol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feel my heart has grown much col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wn paper packages tied up with st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ep the complex, I need the simple th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the back of the bus, we used to 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ve got a popper, what did you br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ckin’ a footy in the p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ding bikes after d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voking dogs till they start to b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cking that goal and takin’ that m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aying the l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wimming with sh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my nightmares, and in my dre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sing Mr. Whippee for some icecre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oosing cricket te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uching high be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t se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ve lost who I am ins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thought I changed the harder I tr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wn paper packages tied up with st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ep the complex, I need the simple th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the back of the bus we used to 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ve got a popper, what did you bring?</w:t>
      </w:r>
    </w:p>
    <w:sectPr>
      <w:type w:val="nextPage"/>
      <w:pgSz w:w="12240" w:h="15840"/>
      <w:pgMar w:left="1080" w:right="1080" w:gutter="0" w:header="0" w:top="899" w:footer="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1:59:00Z</dcterms:created>
  <dc:creator>User name placeholder</dc:creator>
  <dc:description/>
  <dc:language>en-US</dc:language>
  <cp:lastModifiedBy>Kenneth Stollery-Jones</cp:lastModifiedBy>
  <dcterms:modified xsi:type="dcterms:W3CDTF">2005-11-03T04:19:00Z</dcterms:modified>
  <cp:revision>6</cp:revision>
  <dc:subject/>
  <dc:title>So, what’re you up to on the weekend, mate</dc:title>
</cp:coreProperties>
</file>